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работы с базой необходим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,не ниже 2010 , с </w:t>
      </w:r>
      <w:r>
        <w:rPr>
          <w:lang w:val="en-US"/>
        </w:rPr>
        <w:t>Access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Распакуйте архив и откройте базу КЦП-2020.mdb</w:t>
      </w:r>
    </w:p>
    <w:p>
      <w:pPr>
        <w:pStyle w:val="Normal"/>
        <w:rPr/>
      </w:pPr>
      <w:r>
        <w:rPr/>
        <w:t>Если необходимо включите запуск активного содержимого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9335</wp:posOffset>
                </wp:positionH>
                <wp:positionV relativeFrom="paragraph">
                  <wp:posOffset>17145</wp:posOffset>
                </wp:positionV>
                <wp:extent cx="1075055" cy="200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05pt;margin-top:1.35pt;width:84.6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05475" cy="35858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03" t="12778" r="38797" b="26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/>
      </w:pPr>
      <w:r>
        <w:rPr/>
        <w:t>Заполните сведения об образовательной организации (</w:t>
      </w:r>
      <w:r>
        <w:rPr>
          <w:b/>
          <w:color w:val="FF0000"/>
        </w:rPr>
        <w:t>Особое внимание обратите на правильность заполнения ИНН, не приступайте к заполнению сведений о реализуемых программах без проверки ИНН, последующая корректировка ИНН может вызвать ошибки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Заполните сведения о реализуемых образовательных программах на вкладках «Программы СПО» и «Программы ВО», выбрав в списке код программы подгото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621665</wp:posOffset>
                </wp:positionV>
                <wp:extent cx="465455" cy="233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2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5pt;margin-top:48.95pt;width:36.6pt;height:18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25185" cy="3209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Нажатием на разделы, откройте соответствующие формы для заполнения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</wp:posOffset>
                </wp:positionH>
                <wp:positionV relativeFrom="paragraph">
                  <wp:posOffset>807720</wp:posOffset>
                </wp:positionV>
                <wp:extent cx="1069340" cy="3155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31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45pt;margin-top:63.6pt;width:84.15pt;height:24.8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04310" cy="239839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67" t="12943" r="23715" b="1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Заполните показатели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2660</wp:posOffset>
                </wp:positionH>
                <wp:positionV relativeFrom="paragraph">
                  <wp:posOffset>1158875</wp:posOffset>
                </wp:positionV>
                <wp:extent cx="670560" cy="327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5.8pt;margin-top:91.25pt;width:52.75pt;height:2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650865" cy="2426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37502" b="5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Выгрузите фор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1127125</wp:posOffset>
                </wp:positionV>
                <wp:extent cx="1153160" cy="532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5pt;margin-top:88.75pt;width:90.75pt;height:41.8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04310" cy="23983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67" t="12943" r="23715" b="1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формите выгруженные формы, вставив бланк организации, заполнив недостающую информацию и убрав пустые строки в таблицах (выгруженные формы сохраняются в папке форм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печатайте формы, проверив правильность заполнения и оформления, подпишите у руководителя, отсканируйте и сохраните в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Выгрузите показатели для Министерства образования, выгруженные файлы находятся в папке выгруз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1651635</wp:posOffset>
                </wp:positionV>
                <wp:extent cx="1125220" cy="1219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12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7pt;margin-top:130.05pt;width:88.55pt;height:9.5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04310" cy="23983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67" t="12943" r="23715" b="1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Отправте распечатанные и отсканированные формы, а также файл выгрузки в Министерств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0:28:00Z</dcterms:created>
  <dc:creator>Vitaly</dc:creator>
  <dc:description/>
  <cp:keywords/>
  <dc:language>en-US</dc:language>
  <cp:lastModifiedBy>Админ</cp:lastModifiedBy>
  <dcterms:modified xsi:type="dcterms:W3CDTF">2020-05-05T04:42:00Z</dcterms:modified>
  <cp:revision>14</cp:revision>
  <dc:subject/>
  <dc:title/>
</cp:coreProperties>
</file>